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685800</wp:posOffset>
                </wp:positionV>
                <wp:extent cx="5734050" cy="788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788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54pt;width:451.45pt;height:6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90pt" to="477.7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85800</wp:posOffset>
                </wp:positionV>
                <wp:extent cx="0" cy="788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4pt" to="115.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685800</wp:posOffset>
                </wp:positionV>
                <wp:extent cx="0" cy="788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4pt" to="241.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685800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54pt" to="383.2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創英角ﾎﾟｯﾌﾟ体"/>
          <w:sz w:val="32"/>
        </w:rPr>
        <w:t>　メニュー企画</w:t>
      </w:r>
      <w:r>
        <w:rPr>
          <w:rFonts w:eastAsia="HGP創英角ﾎﾟｯﾌﾟ体"/>
          <w:sz w:val="32"/>
        </w:rPr>
        <w:br/>
      </w:r>
      <w:r>
        <w:rPr>
          <w:sz w:val="28"/>
        </w:rPr>
        <w:br/>
      </w:r>
      <w:r>
        <w:rPr>
          <w:sz w:val="28"/>
        </w:rPr>
        <w:t>　　　　分類　　　　　メニュー　　　　</w:t>
      </w:r>
      <w:r>
        <w:rPr/>
        <w:t>美味しさの理由</w:t>
      </w:r>
      <w:r>
        <w:rPr>
          <w:sz w:val="28"/>
        </w:rPr>
        <w:t>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価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15:00Z</dcterms:created>
  <dc:creator>井野口</dc:creator>
  <dc:description/>
  <dc:language>en-US</dc:language>
  <cp:lastModifiedBy>inokuchi</cp:lastModifiedBy>
  <dcterms:modified xsi:type="dcterms:W3CDTF">2015-05-11T09:15:00Z</dcterms:modified>
  <cp:revision>2</cp:revision>
  <dc:subject/>
  <dc:title>ドライブインの食堂メニュー</dc:title>
</cp:coreProperties>
</file>